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1938605129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218395256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378171535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